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&gt; TrzI.seq pos. 1 </w:t>
      </w:r>
    </w:p>
    <w:p>
      <w:pPr>
        <w:pStyle w:val="HTMLPreformatted"/>
        <w:rPr/>
      </w:pPr>
      <w:r>
        <w:rPr/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TTTTGCGCC GACATCATAA CGGTTCTGGC AAATATTCTG AAATGAGCTG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TGACAATTA ATCATCGGCT CGTATAATGT GTGGAATTGT GAGCGGATAA </w:t>
      </w:r>
    </w:p>
    <w:p>
      <w:pPr>
        <w:pStyle w:val="HTMLPreformatted"/>
        <w:jc w:val="both"/>
        <w:rPr/>
      </w:pPr>
      <w:r>
        <w:rPr>
          <w:sz w:val="25"/>
          <w:szCs w:val="25"/>
        </w:rPr>
        <w:t>CAATTTCACA CAGGAAACA</w:t>
      </w:r>
      <w:r>
        <w:rPr>
          <w:sz w:val="25"/>
          <w:szCs w:val="25"/>
          <w:highlight w:val="red"/>
        </w:rPr>
        <w:t>G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highlight w:val="red"/>
        </w:rPr>
        <w:t>AATTC</w:t>
      </w:r>
      <w:r>
        <w:rPr>
          <w:sz w:val="25"/>
          <w:szCs w:val="25"/>
        </w:rPr>
        <w:t>T</w:t>
      </w:r>
      <w:r>
        <w:rPr>
          <w:sz w:val="25"/>
          <w:szCs w:val="25"/>
          <w:highlight w:val="green"/>
        </w:rPr>
        <w:t>GGAC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highlight w:val="green"/>
        </w:rPr>
        <w:t>GAGAGACAAC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highlight w:val="green"/>
        </w:rPr>
        <w:t>GG</w:t>
      </w:r>
      <w:r>
        <w:rPr>
          <w:sz w:val="25"/>
          <w:szCs w:val="25"/>
        </w:rPr>
        <w:t>TA</w:t>
      </w:r>
      <w:r>
        <w:rPr>
          <w:b/>
          <w:sz w:val="28"/>
          <w:szCs w:val="28"/>
        </w:rPr>
        <w:t>ATG</w:t>
      </w:r>
      <w:r>
        <w:rPr>
          <w:sz w:val="25"/>
          <w:szCs w:val="25"/>
        </w:rPr>
        <w:t xml:space="preserve">AAT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CAACTCCCT CACAGCGATT AGGTTTTTTG CATCACATCA GGTTGGTTCC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GTTATTTGCC TGCATTCTAG GCGGTATCTT AGTTCTATTC GCATTAAGTT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CAGCCCTGGC TGGCTATTTC CTCTGGCAGG CCGATCGCGA TCAGCGTGAT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GTTACTGCGG AGATTGAGAT TCGGACCGGG TTAGCGAACA GTTCAGATTT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TTGCGTTCA GCCCGGATCA ATATGATTCA GGCCGGGGCT GCGAGTCGTA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TGCGGAAAT GGAAGCAATG AAGCGAAATA TTGCGCAAGC CGAATCGGAG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TTAAACAGT CGCAGCAAGG TTATCGTGCT TATCAGAATC GACCGGTGAA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ACACCTGCT GATGAAGCCC TCGACACTGA ATTAAATCAA CGCTTTCAGG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CTTATATCAC GGGTATGCAA CCTATGTTGA AATATGCCAA AAATGGCATG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TTGAAGCGA TTATCAATCA TGAAAGTGAG CAGATCCGAC CGCTGGATAA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GCTTATACC GATATTTTGA ACAAAGCCGT TAAGATACGT AGCACCAGAG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CCAACCAACT GGCGGAACTG GCCCATCAGC GCACCCGCCT GGGTGGGATG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TCATGATTG GCGCGTTTGT GCTTGCCCTG GTCATGACGC TGATAACATT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ATGGTGCTA CGTCGGATCG TCATTCGTCC ACTGCAACAT GCCGCACAAC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GGATTGAAAA AATCGCCAGT GGCGATCTGA CGATGAATGA TGAACCGGCG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GGTCGTAATG AAATCGGTCG CTTAAGTCGT CATTTACAGC ATATGGCGGC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GGTGTTAAG CAACTGGCGG ATGACCGCAC GCTGCTGATG GCGGGGGTAA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GTCACGACTT GCGCACGCCG CTGACGCGTA TTCGCCTGGC GACTGAGATG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TGAGCGAGC AGGATGGCTA TCTGGCAGAA TCGATCAATA AAGATATCGA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GAGTGCAAC GCCATCATTG AGCAGTTTAT CGACTACCTG CGCACCGGGC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GGAGATGCC GATGGAAATG GCGGATCTTA ATGCAGTACT CGGTGAGGTG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TTGCTGCCG AAAGTGGCTA TGAGCGGGAA ATTGAAACCG CGCTTTACCC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CGGCAGCATT GAAGTGAAAA TGCACCCGCT GTCGATCAAA CGCGCGGTGG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CGAATATGGT GGTCAACGCC GCCCGTTATG GCAATGGCTG GATCAAAGTC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GCAGCGGAA CGGAGCCGAA TCGCGCCTGG TTCCAGGTGG AAGATGACGG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CCGGGAATT GCGCCGGAAC AACGTAAGCA CCTGTTCCAG CCGTTTGTCC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GCGGCGACAG TGCGCGCACC ATTAGCGGCA CGGGATTAGG GCTGGCAATT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GTGCAGCGTA TCGTGGATAA CCATAACGGG ATGCTGGAGC TTGGCACCAG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CGAGCGGGGC GGGCTTTCCA TTCGCGCCTG GCTGCCAGTG CCGGTAACGC </w:t>
      </w:r>
    </w:p>
    <w:p>
      <w:pPr>
        <w:pStyle w:val="HTMLPreformatted"/>
        <w:jc w:val="both"/>
        <w:rPr/>
      </w:pPr>
      <w:r>
        <w:rPr>
          <w:sz w:val="25"/>
          <w:szCs w:val="25"/>
        </w:rPr>
        <w:t>GGGCGCAGG</w:t>
      </w:r>
      <w:r>
        <w:rPr>
          <w:sz w:val="25"/>
          <w:szCs w:val="25"/>
          <w:highlight w:val="green"/>
        </w:rPr>
        <w:t>G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highlight w:val="green"/>
        </w:rPr>
        <w:t>CACGACAAAA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highlight w:val="green"/>
        </w:rPr>
        <w:t>GAAGGG</w:t>
      </w:r>
      <w:r>
        <w:rPr>
          <w:b/>
          <w:sz w:val="28"/>
          <w:szCs w:val="28"/>
          <w:highlight w:val="green"/>
        </w:rPr>
        <w:t>TAA</w:t>
      </w:r>
      <w:r>
        <w:rPr>
          <w:sz w:val="25"/>
          <w:szCs w:val="25"/>
        </w:rPr>
        <w:t xml:space="preserve">A TAAACGGGAG GCGAAGGTGC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CTCCCGTTTT GCTTTCTATA AGATACTGGA TAGATATTCT CCAGCTTCAA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TCATTACAG TTTCGGACCA GCCGCTACCA GCGCGGCACC CGCAGGGGTG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CGGTGTATT TATCGAAGTT GTCGATAAAC AGTTTCGCCA GGGTTTCGGC </w:t>
      </w:r>
    </w:p>
    <w:p>
      <w:pPr>
        <w:pStyle w:val="HTMLPreformatted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TTTT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Note:</w:t>
      </w:r>
    </w:p>
    <w:p>
      <w:pPr>
        <w:pStyle w:val="Normal"/>
        <w:jc w:val="both"/>
        <w:rPr/>
      </w:pPr>
      <w:r>
        <w:rPr>
          <w:rFonts w:cs="Calibri" w:ascii="Calibri" w:hAnsi="Calibri"/>
          <w:sz w:val="25"/>
          <w:szCs w:val="25"/>
        </w:rPr>
        <w:t>There is one EcoRI site upstream of the gene. (Red)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Default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Forward primer</w:t>
      </w:r>
    </w:p>
    <w:p>
      <w:pPr>
        <w:pStyle w:val="Default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Default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</w:t>
      </w:r>
      <w:r>
        <w:rPr>
          <w:rFonts w:cs="Courier New" w:ascii="Calibri" w:hAnsi="Calibri"/>
        </w:rPr>
        <w:t>NotI site</w:t>
      </w:r>
    </w:p>
    <w:p>
      <w:pPr>
        <w:pStyle w:val="Default"/>
        <w:jc w:val="both"/>
        <w:rPr/>
      </w:pPr>
      <w:r>
        <w:rPr>
          <w:rFonts w:cs="Courier New" w:ascii="Calibri" w:hAnsi="Calibri"/>
        </w:rPr>
        <w:t>5’</w:t>
      </w:r>
      <w:r>
        <w:rPr>
          <w:rFonts w:cs="Courier New" w:ascii="Calibri" w:hAnsi="Calibri"/>
          <w:shd w:fill="FFCC00" w:val="clear"/>
        </w:rPr>
        <w:t>AT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GAATTC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GCGGCCGC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T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TCTAGA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alibri" w:ascii="Calibri" w:hAnsi="Calibri"/>
          <w:highlight w:val="green"/>
        </w:rPr>
        <w:t>GGACGAGAGACAACGG</w:t>
      </w:r>
      <w:r>
        <w:rPr>
          <w:rFonts w:cs="Courier New" w:ascii="Calibri" w:hAnsi="Calibri"/>
        </w:rPr>
        <w:t xml:space="preserve"> 3’</w:t>
      </w:r>
    </w:p>
    <w:p>
      <w:pPr>
        <w:pStyle w:val="Default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ourier New" w:ascii="Calibri" w:hAnsi="Calibri"/>
        </w:rPr>
        <w:t>EcoRI site                              XbaI site</w:t>
      </w:r>
    </w:p>
    <w:p>
      <w:pPr>
        <w:pStyle w:val="Default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Default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ourier New" w:ascii="Calibri" w:hAnsi="Calibri"/>
        </w:rPr>
        <w:t>Biobrick prefix                       Complementary sequence</w:t>
      </w:r>
    </w:p>
    <w:p>
      <w:pPr>
        <w:pStyle w:val="Default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Default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Reverse primer</w:t>
      </w:r>
    </w:p>
    <w:p>
      <w:pPr>
        <w:pStyle w:val="Default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</w:t>
      </w:r>
      <w:r>
        <w:rPr>
          <w:rFonts w:cs="Courier New" w:ascii="Calibri" w:hAnsi="Calibri"/>
        </w:rPr>
        <w:t>NotI site</w:t>
      </w:r>
    </w:p>
    <w:p>
      <w:pPr>
        <w:pStyle w:val="Default"/>
        <w:jc w:val="both"/>
        <w:rPr/>
      </w:pPr>
      <w:r>
        <w:rPr>
          <w:rFonts w:cs="Courier New" w:ascii="Calibri" w:hAnsi="Calibri"/>
        </w:rPr>
        <w:t xml:space="preserve">5’ </w:t>
      </w:r>
      <w:r>
        <w:rPr>
          <w:rFonts w:cs="Courier New" w:ascii="Calibri" w:hAnsi="Calibri"/>
          <w:shd w:fill="FFCC00" w:val="clear"/>
        </w:rPr>
        <w:t>ATT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CTGCA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G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CGGCCGC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T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ACTAG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TATTA</w:t>
      </w:r>
      <w:r>
        <w:rPr>
          <w:rFonts w:cs="Courier New" w:ascii="Calibri" w:hAnsi="Calibri"/>
          <w:highlight w:val="green"/>
          <w:shd w:fill="FFCC00" w:val="clear"/>
        </w:rPr>
        <w:t>TTACCCTTCTTTTGTCGTGC</w:t>
      </w:r>
      <w:r>
        <w:rPr>
          <w:rFonts w:cs="Courier New" w:ascii="Calibri" w:hAnsi="Calibri"/>
        </w:rPr>
        <w:t xml:space="preserve"> 3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PstI site                               SpeI si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Biobrick suffix                                       Complementary sequence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2:57:00Z</dcterms:created>
  <dc:creator>s0787914</dc:creator>
  <dc:description/>
  <cp:keywords/>
  <dc:language>en-US</dc:language>
  <cp:lastModifiedBy>s0787914</cp:lastModifiedBy>
  <dcterms:modified xsi:type="dcterms:W3CDTF">2009-07-28T13:21:00Z</dcterms:modified>
  <cp:revision>1</cp:revision>
  <dc:subject/>
  <dc:title>&gt; TrzI</dc:title>
</cp:coreProperties>
</file>